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ENTRUL ZONAL DE EVALUAR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-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SIMULARE BACALAUREAT 2025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unitatea de învățământ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TW"/>
        </w:rPr>
      </w:pPr>
      <w:r>
        <w:rPr>
          <w:rFonts w:cs="Times New Roman" w:ascii="Times New Roman" w:hAnsi="Times New Roman"/>
          <w:b/>
          <w:sz w:val="28"/>
          <w:szCs w:val="28"/>
          <w:lang w:eastAsia="zh-TW"/>
        </w:rPr>
        <w:t>Proces verbal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 xml:space="preserve">Încheiat azi ..................................................., în urma ședinței de organizare și instruire a </w:t>
      </w:r>
      <w:r>
        <w:rPr>
          <w:rFonts w:cs="Times New Roman" w:ascii="Times New Roman" w:hAnsi="Times New Roman"/>
          <w:b/>
          <w:bCs/>
          <w:sz w:val="22"/>
          <w:szCs w:val="22"/>
          <w:lang w:eastAsia="zh-TW"/>
        </w:rPr>
        <w:t>comisiei din centrul zonal de evaluare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, în care au fost prezentate: </w:t>
      </w:r>
    </w:p>
    <w:p>
      <w:pPr>
        <w:pStyle w:val="Normal"/>
        <w:numPr>
          <w:ilvl w:val="0"/>
          <w:numId w:val="2"/>
        </w:numPr>
        <w:spacing w:before="0" w:after="0"/>
        <w:ind w:left="1434" w:hanging="357"/>
        <w:jc w:val="both"/>
        <w:rPr/>
      </w:pPr>
      <w:r>
        <w:rPr>
          <w:rFonts w:cs="Times New Roman" w:ascii="Times New Roman" w:hAnsi="Times New Roman"/>
          <w:bCs/>
          <w:iCs/>
          <w:lang w:eastAsia="zh-TW"/>
        </w:rPr>
        <w:t>Metodologia de organizare și desfășurare a examenului național de Bacalaureat-2011, aprobată prin OMECTS nr. 4799/2010, cu modificările ulterioare, valabile și pentru anul 2025, conform  OME nr. 6481/30.08.2024;</w:t>
      </w:r>
    </w:p>
    <w:p>
      <w:pPr>
        <w:pStyle w:val="Normal"/>
        <w:numPr>
          <w:ilvl w:val="0"/>
          <w:numId w:val="2"/>
        </w:numPr>
        <w:spacing w:before="0" w:after="0"/>
        <w:ind w:left="1434" w:hanging="357"/>
        <w:jc w:val="both"/>
        <w:rPr/>
      </w:pPr>
      <w:r>
        <w:rPr>
          <w:rFonts w:cs="Times New Roman" w:ascii="Times New Roman" w:hAnsi="Times New Roman"/>
          <w:bCs/>
          <w:iCs/>
          <w:lang w:eastAsia="zh-TW"/>
        </w:rPr>
        <w:t>Ordinul Ministrului Educației nr. 24930/10.02.2025 privind organizarea și desfășurarea  simulării probelor din cadrul Evaluării Naționale pentru absolvenții clasei a VIII-a și a simulării probelor scrise ale examenului național de bacalaureat, în anul școlar 2024-2025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34" w:hanging="357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a nr. 32418/22.10.2024 cu privire la asigurarea condițiilor de egalizare a șanselor pentru elevii cu deficiențe de vedere, deficiențe de auz și tulburări de neurodezvoltare care susțin examenele național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</w:rPr>
        <w:t>Procedură operațională  nr. 33315/20.11.2024 privind activitatea de supraveghere audio-video, prin intermediul sistemelor de supraveghere audio-video, în unităţile de învățământ din sistemul național de învăţământ, pe perioada desfășurării probelor și activităților specifice din cadrul examenelor naționale susţinute de absolvenţii claselor a VIII-a și a XII-a/a XIII-a în anul şcolar 2024-2025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>Membrii comisiei au luat la cunoștință prin semnătură care sunt atribuțiile lor conform tabelului anexat la prezentul proces verbal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126"/>
        <w:gridCol w:w="2694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Nr. cr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Calitatea în cadrul comisi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Numele şi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prenumele cadrului didacti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Unitatea de învăţămâ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Semnă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reşedintele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Comisiei din Centrul  de Evaluare – Simularea examenului național de Bacalaureat 2025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f. ............................</w:t>
      </w:r>
    </w:p>
    <w:p>
      <w:pPr>
        <w:pStyle w:val="Normal"/>
        <w:rPr>
          <w:bCs/>
          <w:color w:val="000000"/>
          <w:sz w:val="24"/>
          <w:szCs w:val="24"/>
          <w:lang w:val="hu-HU"/>
        </w:rPr>
      </w:pPr>
      <w:r>
        <w:rPr>
          <w:bCs/>
          <w:color w:val="000000"/>
          <w:sz w:val="24"/>
          <w:szCs w:val="24"/>
          <w:lang w:val="hu-HU"/>
        </w:rPr>
        <w:br/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Cs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left" w:pos="5328" w:leader="none"/>
        </w:tabs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24:00Z</dcterms:created>
  <dc:creator>cristina.dascalu</dc:creator>
  <dc:description/>
  <cp:keywords/>
  <dc:language>en-US</dc:language>
  <cp:lastModifiedBy>Réka Fejes</cp:lastModifiedBy>
  <cp:lastPrinted>2019-09-04T10:50:00Z</cp:lastPrinted>
  <dcterms:modified xsi:type="dcterms:W3CDTF">2025-03-16T09:24:00Z</dcterms:modified>
  <cp:revision>18</cp:revision>
  <dc:subject/>
  <dc:title/>
</cp:coreProperties>
</file>